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Gehacktes à la Parmentier</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pPr>
      <w:r>
        <w:rPr>
          <w:rFonts w:eastAsia="Courier Neu" w:cs="Courier Neu" w:ascii="Courier Neu" w:hAnsi="Courier Neu"/>
          <w:color w:val="0000FF"/>
          <w:sz w:val="28"/>
          <w:szCs w:val="20"/>
          <w:lang w:val="fr-FR"/>
        </w:rPr>
        <w:t xml:space="preserve"> </w:t>
      </w:r>
      <w:r>
        <w:rPr>
          <w:rFonts w:cs="Courier Neu" w:ascii="Courier Neu" w:hAnsi="Courier Neu"/>
          <w:color w:val="0000FF"/>
          <w:sz w:val="28"/>
          <w:szCs w:val="20"/>
        </w:rPr>
        <w:t>4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TOCK</w:t>
      </w:r>
    </w:p>
    <w:p>
      <w:pPr>
        <w:pStyle w:val="Heading1"/>
        <w:rPr>
          <w:rFonts w:ascii="Courier Neu" w:hAnsi="Courier Neu" w:cs="Courier Neu"/>
          <w:color w:val="0000FF"/>
          <w:sz w:val="28"/>
          <w:szCs w:val="20"/>
        </w:rPr>
      </w:pPr>
      <w:r>
        <w:rPr>
          <w:rFonts w:cs="Courier Neu"/>
          <w:color w:val="0000FF"/>
          <w:sz w:val="28"/>
          <w:szCs w:val="20"/>
        </w:rPr>
      </w:r>
    </w:p>
    <w:p>
      <w:pPr>
        <w:pStyle w:val="Heading1"/>
        <w:rPr/>
      </w:pPr>
      <w:r>
        <w:rPr/>
        <w:t>1 kg 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50 ml Mil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0 g Butt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Musk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LEISCH</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0 g 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Knoblauchzehe - bis doppelte Meng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Erdnussö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0 g Hackfleisch, gemisch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L Tomatenpüre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ml Rotw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ml Wasser - bis doppelte Meng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oriand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2 Bund Petersili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utter für die For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 g Greyerzer, gerieb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stock</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schälen, grob würfeln. Knapp mit Salzwasser bedeckt während 10 bis 15 Minuten gar kochen. Wasser abgießen, Kartoffeln durch das Passe-vite direkt in die Pfanne drücken. Milch und Butter zufügen, Kartoffelstock erhitzen und zu luftigem Püree verrühren, würz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ür die Fleischsauce</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Zwiebeln und Knoblauch schälen, beides fein hacken, dann im Öl kurz andämpfen. Hackfleisch zufügen, unter Wenden andämpfen, bis es die Farbe verloren hat. Tomatenpüree zufügen, mit Wein und Wasser ablöschen, würzen und die Sauce zugedeckt während zirka 15 Minuten leise köcheln lassen. Peterli waschen, fein schneiden, am Schluss zur Sauce geb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Backofen auf 200 °C vorheiz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Eine runde Auflaufform mit Butter ausstreich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Ein Drittel der Fleischsauce auf den Boden verteilen, mit wenig Reibkäse bestreuen. Ein Drittel Kartoffelstock draufgeben, glattstreichen, dann Fleisch und Käse zugeben, anschließend wieder Kartoffelstock, bis alle Zutaten aufgebraucht sind.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ie oberste Schicht Kartoffelstock kann auch mit dem Dressiersack aufgetragen wer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Form in die Ofenmitte schieben und das Gericht während zirka 30 Minuten backen, bis der Kartoffelstock braune «Spitzchen» hat. Dazu passt zum Beispiel ei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grüner oder Wurzel-Sala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sz w:val="20"/>
          <w:szCs w:val="20"/>
        </w:rPr>
      </w:pPr>
      <w:r>
        <w:rPr>
          <w:rFonts w:cs="Courier Neu" w:ascii="Courier Neu" w:hAnsi="Courier Neu"/>
          <w:color w:val="0000FF"/>
          <w:sz w:val="28"/>
          <w:szCs w:val="20"/>
        </w:rPr>
        <w:t>Dieses</w:t>
      </w:r>
      <w:r>
        <w:rPr>
          <w:rFonts w:cs="Courier Neu" w:ascii="Courier Neu" w:hAnsi="Courier Neu"/>
          <w:sz w:val="20"/>
          <w:szCs w:val="20"/>
        </w:rPr>
        <w:t xml:space="preserve"> </w:t>
      </w:r>
      <w:r>
        <w:rPr>
          <w:rFonts w:cs="Courier Neu" w:ascii="Courier Neu" w:hAnsi="Courier Neu"/>
          <w:color w:val="0000FF"/>
          <w:sz w:val="28"/>
          <w:szCs w:val="20"/>
        </w:rPr>
        <w:t>typisch französische Rezept geht zurück auf den Pionier des Kartoffelanbaus in Frankreich, Antoine Augustin Parmentier.</w:t>
      </w:r>
    </w:p>
    <w:p>
      <w:pPr>
        <w:pStyle w:val="Normal"/>
        <w:autoSpaceDE w:val="false"/>
        <w:rPr>
          <w:rFonts w:ascii="Courier Neu" w:hAnsi="Courier Neu" w:cs="Courier Neu"/>
          <w:sz w:val="20"/>
          <w:szCs w:val="20"/>
        </w:rPr>
      </w:pPr>
      <w:r>
        <w:rPr>
          <w:rFonts w:cs="Courier Neu" w:ascii="Courier Neu" w:hAnsi="Courier Neu"/>
          <w:sz w:val="20"/>
          <w:szCs w:val="20"/>
        </w:rPr>
      </w:r>
    </w:p>
    <w:p>
      <w:pPr>
        <w:pStyle w:val="Normal"/>
        <w:rPr>
          <w:rFonts w:ascii="Courier Neu" w:hAnsi="Courier Neu" w:cs="Courier Neu"/>
          <w:sz w:val="20"/>
          <w:szCs w:val="20"/>
        </w:rPr>
      </w:pPr>
      <w:r>
        <w:rPr>
          <w:rFonts w:cs="Courier Neu" w:ascii="Courier Neu" w:hAnsi="Courier Neu"/>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6:06:00Z</dcterms:created>
  <dc:creator>Einhäuser</dc:creator>
  <dc:description/>
  <dc:language>en-US</dc:language>
  <cp:lastModifiedBy>Einhäuser</cp:lastModifiedBy>
  <dcterms:modified xsi:type="dcterms:W3CDTF">2003-10-15T16:10:00Z</dcterms:modified>
  <cp:revision>1</cp:revision>
  <dc:subject/>
  <dc:title>Gehacktes à la Parmentier</dc:title>
</cp:coreProperties>
</file>